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07981443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1079814431"/>
            <w:bookmarkStart w:id="2" w:name="__Fieldmark__23_1079814431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107981443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1079814431"/>
            <w:bookmarkStart w:id="4" w:name="__Fieldmark__24_1079814431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1079814431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1079814431"/>
            <w:bookmarkStart w:id="6" w:name="__Fieldmark__25_1079814431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1079814431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1079814431"/>
            <w:bookmarkStart w:id="8" w:name="__Fieldmark__26_1079814431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